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ПРОТОКОЛ ПУБЛИЧНЫХ СЛУШАНИ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22» июня 2023 г.</w:t>
        <w:tab/>
        <w:tab/>
        <w:tab/>
        <w:tab/>
        <w:tab/>
        <w:t xml:space="preserve">                 </w:t>
        <w:tab/>
        <w:t>пгт Яблоновский</w:t>
      </w:r>
    </w:p>
    <w:p>
      <w:pPr>
        <w:pStyle w:val="Normal"/>
        <w:shd w:fill="FFFFFF" w:val="clear"/>
        <w:autoSpaceDE w:val="false"/>
        <w:ind w:left="3261" w:right="-14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</w:t>
      </w:r>
    </w:p>
    <w:p>
      <w:pPr>
        <w:pStyle w:val="Normal"/>
        <w:shd w:fill="FFFFFF" w:val="clear"/>
        <w:autoSpaceDE w:val="false"/>
        <w:ind w:left="3261" w:right="-14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Заместитель главы Администрации </w:t>
      </w:r>
    </w:p>
    <w:p>
      <w:pPr>
        <w:pStyle w:val="Normal"/>
        <w:shd w:fill="FFFFFF" w:val="clear"/>
        <w:autoSpaceDE w:val="false"/>
        <w:ind w:left="3261" w:right="-144" w:hanging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МО «Яблоновское городское поселение» </w:t>
      </w:r>
      <w:r>
        <w:rPr>
          <w:iCs/>
          <w:color w:val="000000"/>
          <w:sz w:val="27"/>
          <w:szCs w:val="27"/>
        </w:rPr>
        <w:t xml:space="preserve">по вопросам ЖКХ и благоустройства Р.В. Концевой </w:t>
      </w:r>
      <w:r>
        <w:rPr>
          <w:color w:val="000000"/>
          <w:sz w:val="27"/>
          <w:szCs w:val="27"/>
        </w:rPr>
        <w:t>– председатель комиссии;</w:t>
      </w:r>
    </w:p>
    <w:p>
      <w:pPr>
        <w:pStyle w:val="Normal"/>
        <w:shd w:fill="FFFFFF" w:val="clear"/>
        <w:autoSpaceDE w:val="false"/>
        <w:ind w:left="3261" w:right="-144" w:hanging="0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архитектуры, градостроительства и использования земель Администрации МО «Яблоновское городское поселение» Хах З.К. - заместитель председателя комиссии;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autoSpaceDE w:val="false"/>
        <w:ind w:left="3261" w:right="-144" w:hanging="0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муниципальной собственности и правового обеспечения Администрации МО «Яблоновское городское поселение» Берзегов Р.А.;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autoSpaceDE w:val="false"/>
        <w:ind w:left="3261" w:right="-144" w:hanging="0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ЖКХ, благоустройства и санитарного контроля Администрации МО «Яблоновское городское поселение» Халаштэ М.А.;</w:t>
      </w:r>
    </w:p>
    <w:p>
      <w:pPr>
        <w:pStyle w:val="Normal"/>
        <w:shd w:fill="FFFFFF" w:val="clear"/>
        <w:autoSpaceDE w:val="false"/>
        <w:ind w:left="3261" w:right="-144" w:hanging="0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руководитель </w:t>
      </w:r>
      <w:r>
        <w:rPr>
          <w:sz w:val="27"/>
          <w:szCs w:val="27"/>
        </w:rPr>
        <w:t>социально – экономического отдела Администрации МО «Яблоновское городское поселение» Гоова Ж.З.;</w:t>
      </w:r>
    </w:p>
    <w:p>
      <w:pPr>
        <w:pStyle w:val="Normal"/>
        <w:shd w:fill="FFFFFF" w:val="clear"/>
        <w:autoSpaceDE w:val="false"/>
        <w:ind w:left="3261" w:hanging="0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архитектуры, градостроительства и использования земель Администрации МО «Яблоновское городское поселение» Николенко Е.С. – секретарь комиссии.</w:t>
      </w:r>
    </w:p>
    <w:p>
      <w:pPr>
        <w:pStyle w:val="Normal"/>
        <w:shd w:fill="FFFFFF" w:val="clear"/>
        <w:autoSpaceDE w:val="false"/>
        <w:ind w:left="326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атор публичных слушаний: Администрация муниципального образования «Яблоновское городское поселение».</w:t>
      </w:r>
    </w:p>
    <w:p>
      <w:pPr>
        <w:pStyle w:val="Style17"/>
        <w:jc w:val="both"/>
        <w:rPr/>
      </w:pPr>
      <w:r>
        <w:rPr>
          <w:color w:val="000000"/>
          <w:sz w:val="27"/>
          <w:szCs w:val="27"/>
        </w:rPr>
        <w:t>Оповещение</w:t>
      </w:r>
      <w:r>
        <w:rPr>
          <w:sz w:val="27"/>
          <w:szCs w:val="27"/>
        </w:rPr>
        <w:t xml:space="preserve"> о начале публичных слушаний по проекту решения о предоставлении разрешения на условно разрешенный вид использования земельного участка, расположенного </w:t>
      </w:r>
      <w:r>
        <w:rPr>
          <w:bCs/>
          <w:sz w:val="27"/>
          <w:szCs w:val="27"/>
        </w:rPr>
        <w:t>по адресу: Республика Адыгея, Тахтамукайский район, пгт Яблоновский, автодорога Краснодар-Новороссийск, «Южный подъезд к автомагистрали «ДОН», км. 7+00 (слева)</w:t>
      </w:r>
      <w:r>
        <w:rPr>
          <w:sz w:val="27"/>
          <w:szCs w:val="27"/>
        </w:rPr>
        <w:t>, «</w:t>
      </w:r>
      <w:r>
        <w:rPr>
          <w:sz w:val="27"/>
          <w:szCs w:val="27"/>
          <w:lang w:eastAsia="ar-SA"/>
        </w:rPr>
        <w:t>Строительство многоквартирных многоэтажных жилых домов</w:t>
      </w:r>
      <w:r>
        <w:rPr>
          <w:sz w:val="27"/>
          <w:szCs w:val="27"/>
        </w:rPr>
        <w:t>», проводимых в соответствии со ст. 5.1, 39 Градостроительного Кодекса РФ, порядке и форме внесения замечаний и предложений по проекту, а также о дате и месте проведения публичных слушаний, опубликовано в газете «Согласие» от 03.06.2023 г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 xml:space="preserve">Место проведения публичных слушаний: </w:t>
      </w:r>
      <w:r>
        <w:rPr>
          <w:sz w:val="27"/>
          <w:szCs w:val="27"/>
        </w:rPr>
        <w:t>пгт Яблоновский, ул. Гагарина 41/1, в здании администр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ложения и замечания участников публичных слушаний принимались с момента официального опубликования оповещения о начале публичных слуша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Количество участников публичных слушаний (совместно с членами комиссии) – 6 человек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7"/>
          <w:szCs w:val="27"/>
        </w:rPr>
        <w:t>Обсуждение вопроса предоставления гр. Симонян А.А. разрешения на условно разрешенный вид использования земельного участка площадью 40000  кв. м, с разрешенным использованием: «Строительство многоквартирных многоэтажных жилых домов», расположенного по адресу: Республика Адыгея, Тахтамукайский район, пгт Яблоновский, автодорога Краснодар-Новороссийск, «Южный подъезд к автомагистрали «ДОН», км. 7+00 (слева) на разрешенный вид: «Многоэтажная жилая застройка (высотная застройка), магазины, обслуживание автотранспорта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7"/>
          <w:szCs w:val="27"/>
        </w:rPr>
        <w:t>Слушали доклад Хах З.К. – руководитель отдела архитектуры, градостроительства и использования земель МО «Яблоновское городское поселение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важаемые присутствующие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вестке дня сегодняшних слушаний один вопрос: предоставление                     гр. Симонян А.А.   разрешения на условно разрешенный вид использования земельного участка площадью 40000 кв. м, с кадастровым номером </w:t>
      </w:r>
      <w:r>
        <w:rPr>
          <w:bCs/>
          <w:sz w:val="27"/>
          <w:szCs w:val="27"/>
          <w:u w:val="single"/>
        </w:rPr>
        <w:t>01:05:3009002:22</w:t>
      </w:r>
      <w:r>
        <w:rPr>
          <w:sz w:val="27"/>
          <w:szCs w:val="27"/>
        </w:rPr>
        <w:t>, с разрешенным использованием: «Строительство многоквартирных многоэтажных жилых домов», расположенного по адресу: Республика Адыгея, Тахтамукайский район, пгт Яблоновский, автодорога Краснодар-Новороссийск, «Южный подъезд к автомагистрали «ДОН», км. 7+00 (слева), на разрешенный вид: «Многоэтажная жилая застройка (высотная застройка), магазины, обслуживание автотранспорта». На основании ст. 28 Федерального закона от 06.10.2003 г. № 131-ФЗ «Об общих принципах организации местного самоуправления в Российской Федерации», Устава муниципального образования «Яблоновское городское поселение», Решения Совета народных депутатов муниципального образования «Яблоновское городское поселение» № 36-2 от 27.04.12 г. «Об утверждении положения «О публичных слушаниях» в муниципальном образовании «Яблоновское городское поселение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вышеуказанными документами в газете «Согласие» от 03.06.2023 было опубликовано объявление о проведении 22.06.2023 публичных слушаний. В соответствии с Положением «О публичных слушаниях в муниципальном образовании «Яблоновское городское поселение», утвержденным решением Совета народных депутатов муниципального образования «Яблоновское городское поселение», были соблюдены все требования. Рассматриваемый земельный участок площадью 40000 кв. м, с кадастровым номером </w:t>
      </w:r>
      <w:r>
        <w:rPr>
          <w:bCs/>
          <w:sz w:val="27"/>
          <w:szCs w:val="27"/>
          <w:u w:val="single"/>
        </w:rPr>
        <w:t>01:05:3009002:22</w:t>
      </w:r>
      <w:r>
        <w:rPr>
          <w:sz w:val="27"/>
          <w:szCs w:val="27"/>
        </w:rPr>
        <w:t>, с видом разрешенного использования «Строительство многоквартирных многоэтажных жилых домов», принадлежащий на праве собственности гр. Симонян А.А. (Собственность № 01:05:3009002:22-01/033/2023-14 от 16.06.2023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 время обсуждения от участников публичных слушаний не поступило возражение по вопросу предоставления разрешения на условно разрешенный вид использования земельного участ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этом разрешите завершить публичные слушания, проводимые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bCs/>
          <w:sz w:val="27"/>
          <w:szCs w:val="27"/>
          <w:u w:val="single"/>
        </w:rPr>
        <w:t>01:05:3009002:22</w:t>
      </w:r>
      <w:r>
        <w:rPr>
          <w:sz w:val="27"/>
          <w:szCs w:val="27"/>
        </w:rPr>
        <w:t>, площадью 40000 кв. м с разрешенным видом использования: «Строительство многоквартирных многоэтажных жилых домов», по адресу: Республика Адыгея, Тахтамукайский район, пгт Яблоновский, автодорога Краснодар-Новороссийск, «Южный подъезд к автомагистрали «ДОН», км. 7+00 (слева), на разрешенный вид использования: «Многоэтажная жилая застройка (высотная застройка), магазины, обслуживание автотранспорта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или:</w:t>
      </w:r>
    </w:p>
    <w:p>
      <w:pPr>
        <w:pStyle w:val="Style18"/>
        <w:jc w:val="both"/>
        <w:rPr/>
      </w:pPr>
      <w:r>
        <w:rPr>
          <w:color w:val="000000"/>
          <w:sz w:val="27"/>
          <w:szCs w:val="27"/>
        </w:rPr>
        <w:t xml:space="preserve">Рекомендовать главе муниципального образования «Яблоновское городское поселение» </w:t>
      </w:r>
      <w:r>
        <w:rPr>
          <w:sz w:val="27"/>
          <w:szCs w:val="27"/>
        </w:rPr>
        <w:t xml:space="preserve">в установленном законом порядке предоставить гр. Симонян А.А. разрешения на условно разрешенный вид использования земельного участка, площадью 40000 кв. м, с кадастровым номером: </w:t>
      </w:r>
      <w:r>
        <w:rPr>
          <w:bCs/>
          <w:sz w:val="27"/>
          <w:szCs w:val="27"/>
          <w:u w:val="single"/>
        </w:rPr>
        <w:t>01:05:3009002:22</w:t>
      </w:r>
      <w:r>
        <w:rPr>
          <w:sz w:val="27"/>
          <w:szCs w:val="27"/>
        </w:rPr>
        <w:t>, с разрешенным использованием: «Строительство многоквартирных многоэтажных жилых домов», расположенного по адресу: Республика Адыгея, Тахтамукайский район, пгт Яблоновский, автодорога Краснодар-Новороссийск, «Южный подъезд к автомагистрали «ДОН», км. 7+00 (слева) - «</w:t>
      </w:r>
      <w:r>
        <w:rPr>
          <w:sz w:val="27"/>
          <w:szCs w:val="27"/>
          <w:lang w:eastAsia="ar-SA"/>
        </w:rPr>
        <w:t>Многоэтажная жилая застройка (высотная застройка), магазины, обслуживание автотранспорта</w:t>
      </w:r>
      <w:r>
        <w:rPr>
          <w:sz w:val="27"/>
          <w:szCs w:val="27"/>
        </w:rPr>
        <w:t>».</w:t>
      </w:r>
    </w:p>
    <w:p>
      <w:pPr>
        <w:pStyle w:val="Normal"/>
        <w:shd w:fill="FFFFFF" w:val="clear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меститель главы Администрации 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МО «Яблоновское 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городское поселение» </w:t>
      </w:r>
      <w:r>
        <w:rPr>
          <w:iCs/>
          <w:color w:val="000000"/>
          <w:sz w:val="27"/>
          <w:szCs w:val="27"/>
        </w:rPr>
        <w:t xml:space="preserve">по вопросам ЖКХ </w:t>
      </w:r>
    </w:p>
    <w:p>
      <w:pPr>
        <w:pStyle w:val="Normal"/>
        <w:rPr>
          <w:sz w:val="27"/>
          <w:szCs w:val="27"/>
        </w:rPr>
      </w:pPr>
      <w:r>
        <w:rPr>
          <w:iCs/>
          <w:color w:val="000000"/>
          <w:sz w:val="27"/>
          <w:szCs w:val="27"/>
        </w:rPr>
        <w:t>и благоустройства                                                                                  Р.В. Конце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отдела архитектуры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радостроительства и использова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емель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О «Яблоновское городское поселение»                                                     З.К. Ха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отдел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КХ, благоустройства и санитар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онтроля Администрации </w:t>
      </w:r>
    </w:p>
    <w:p>
      <w:pPr>
        <w:pStyle w:val="Normal"/>
        <w:rPr/>
      </w:pPr>
      <w:r>
        <w:rPr>
          <w:sz w:val="27"/>
          <w:szCs w:val="27"/>
        </w:rPr>
        <w:t xml:space="preserve">МО «Яблоновское городское поселение»                                           М.А. Халаштэ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социально – экономическ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дела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О «Яблоновское городское поселение»                                                 Ж.З. Го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обственности и правового обеспеч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О «Яблоновское городское поселение»                                             Р.А. Берзег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Главный специалист отдела архитектуры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радостроительства и исполь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емель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О «Яблоновское городское поселение»                                         Е.С. Никол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09:00Z</dcterms:created>
  <dc:creator>1</dc:creator>
  <dc:description/>
  <cp:keywords/>
  <dc:language>en-US</dc:language>
  <cp:lastModifiedBy>USER</cp:lastModifiedBy>
  <cp:lastPrinted>2023-07-12T12:07:00Z</cp:lastPrinted>
  <dcterms:modified xsi:type="dcterms:W3CDTF">2023-07-12T09:19:00Z</dcterms:modified>
  <cp:revision>15</cp:revision>
  <dc:subject/>
  <dc:title>ПРОТОКОЛ ПУБЛИЧНЫХ СЛУШАНИЙ</dc:title>
</cp:coreProperties>
</file>